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KE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Practice Identifying Relationships between pairs of 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picture to classify each pair of angles as Alternate Interior, Alternate Exterior, Same-Side Interior, Same-Side Exterior, Corresponding, Linear Pair, Vertical, or No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139065</wp:posOffset>
            </wp:positionV>
            <wp:extent cx="4046220" cy="3160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>
          <w:b/>
          <w:color w:val="FF0000"/>
        </w:rPr>
        <w:t>Vertical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</w:t>
      </w:r>
      <w:r>
        <w:rPr>
          <w:b/>
          <w:color w:val="FF0000"/>
        </w:rPr>
        <w:t>Alternate Exterior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b/>
          <w:color w:val="FF0000"/>
        </w:rPr>
        <w:t>Corresponding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b/>
          <w:color w:val="FF0000"/>
        </w:rPr>
        <w:t>No Relation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</w:t>
      </w:r>
      <w:r>
        <w:rPr>
          <w:b/>
          <w:color w:val="FF0000"/>
        </w:rPr>
        <w:t>Corresponding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 </w:t>
      </w:r>
      <w:r>
        <w:rPr>
          <w:b/>
          <w:color w:val="FF0000"/>
        </w:rPr>
        <w:t>Linear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 </w:t>
      </w:r>
      <w:r>
        <w:rPr>
          <w:b/>
          <w:color w:val="FF0000"/>
        </w:rPr>
        <w:t>Same-Side Interior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</w:t>
      </w:r>
      <w:r>
        <w:rPr>
          <w:b/>
          <w:color w:val="FF0000"/>
        </w:rPr>
        <w:t>Same-Side Exterior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Name a pair of Alternate Interior Angles</w:t>
      </w:r>
    </w:p>
    <w:p>
      <w:pPr>
        <w:pStyle w:val="Normal"/>
        <w:ind w:left="720" w:hanging="0"/>
        <w:rPr>
          <w:b/>
          <w:b/>
          <w:color w:val="FF0000"/>
        </w:rPr>
      </w:pPr>
      <w:r>
        <w:rPr>
          <w:b/>
          <w:color w:val="FF0000"/>
        </w:rPr>
        <w:t>2 Possible Answers:   2 &amp; 7    or    4 &amp; 13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4:00Z</dcterms:created>
  <dc:creator>SHunt</dc:creator>
  <dc:description/>
  <dc:language>en-US</dc:language>
  <cp:lastModifiedBy>SHunt</cp:lastModifiedBy>
  <dcterms:modified xsi:type="dcterms:W3CDTF">2011-11-14T15:04:00Z</dcterms:modified>
  <cp:revision>2</cp:revision>
  <dc:subject/>
  <dc:title>Practice Identifying Relationships between pairs of angles</dc:title>
</cp:coreProperties>
</file>